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9.2A</w:t>
        <w:tab/>
        <w:t>C.</w:t>
        <w:tab/>
        <w:t>Sample Jury Questionnaire: Capital Case</w:t>
      </w:r>
    </w:p>
    <w:p>
      <w:pPr>
        <w:pStyle w:val="ZzSansSerif"/>
        <w:rPr>
          <w:vanish/>
        </w:rPr>
      </w:pPr>
      <w:r>
        <w:rPr>
          <w:vanish/>
        </w:rPr>
      </w:r>
    </w:p>
    <w:p>
      <w:pPr>
        <w:pStyle w:val="FormCen"/>
        <w:rPr/>
      </w:pPr>
      <w:r>
        <w:rPr/>
        <w:t>VIEWS ON THE DEATH PENALTY AND THE PENALTY OF LIFE IN PRISON WITHOUT THE POSSIBILITY OF PAROLE</w:t>
      </w:r>
    </w:p>
    <w:p>
      <w:pPr>
        <w:pStyle w:val="FormCen"/>
        <w:rPr/>
      </w:pPr>
      <w:r>
        <w:rPr/>
      </w:r>
    </w:p>
    <w:p>
      <w:pPr>
        <w:pStyle w:val="Form"/>
        <w:rPr/>
      </w:pPr>
      <w:r>
        <w:rPr/>
        <w:t>The court is asking the following questions regarding your feelings about the death penalty because one of the possible sentences for a person convicted of the charges the prosecution has filed is the death penalty. Therefore, the court must know whether you could be fair to both the prosecution and the defense on the issue of punishment if you reach that issue. By asking these questions, the court is not suggesting that you will ever need to decide this question because the court does not know whether you will find the defendant guilty of anything at all. In other words, the only way the issue of punishment will be decided by the jury is if it should find the defendant guilty of first degree murder beyond a reasonable doubt and the alleged special circumstance(s) true beyond a reasonable doubt. By asking about your views on penalty now, the court is not suggesting that the jury in this case will find the defendant guilty.</w:t>
      </w:r>
    </w:p>
    <w:p>
      <w:pPr>
        <w:pStyle w:val="Form"/>
        <w:rPr/>
      </w:pPr>
      <w:r>
        <w:rPr/>
      </w:r>
    </w:p>
    <w:p>
      <w:pPr>
        <w:pStyle w:val="Qaire"/>
        <w:rPr/>
      </w:pPr>
      <w:r>
        <w:rPr/>
        <w:t>64. WILL ASKING QUESTIONS CONCERNING YOUR VIEWS ABOUT THE DEATH PENALTY AND THE PENALTY OF LIFE IN PRISON WITHOUT POSSIBILITY OF PAROLE SUGGEST TO YOU THAT THE DEFENDANT MUST BE GUILTY? YES [] NO []</w:t>
      </w:r>
    </w:p>
    <w:p>
      <w:pPr>
        <w:pStyle w:val="Qaire"/>
        <w:rPr/>
      </w:pPr>
      <w:r>
        <w:rPr/>
        <w:t>65. DO YOU UNDERSTAND THAT THE ONLY TASK JURORS ARE ASKED TO PERFORM DURING THE FIRST PHASE OF TRIAL IS TO DECIDE WHETHER THE PROSECUTION HAS PROVEN FIRST-DEGREE MURDER AND THE SPECIAL CIRCUMSTANCE(S) BEYOND A REASONABLE DOUBT? YES [] NO []</w:t>
      </w:r>
    </w:p>
    <w:p>
      <w:pPr>
        <w:pStyle w:val="Qaire"/>
        <w:rPr/>
      </w:pPr>
      <w:r>
        <w:rPr/>
        <w:t>66. DO YOU UNDERSTAND THAT IF THERE IS A PENALTY TRIAL, THE ONLY TWO POSSIBLE SENTENCES WILL BE THE DEATH PENALTY AND LIFE IN PRISON WITHOUT THE POSSIBILITY OF PAROLE? YES [] NO []</w:t>
      </w:r>
    </w:p>
    <w:p>
      <w:pPr>
        <w:pStyle w:val="Qaire"/>
        <w:rPr/>
      </w:pPr>
      <w:r>
        <w:rPr/>
        <w:t>67. WHAT ARE YOUR FEELINGS REGARDING THE DEATH PENALTY?</w:t>
      </w:r>
    </w:p>
    <w:p>
      <w:pPr>
        <w:pStyle w:val="Qaire"/>
        <w:rPr/>
      </w:pPr>
      <w:r>
        <w:rPr/>
        <w:t>______________________________________________________________</w:t>
      </w:r>
    </w:p>
    <w:p>
      <w:pPr>
        <w:pStyle w:val="Qaire"/>
        <w:rPr/>
      </w:pPr>
      <w:r>
        <w:rPr/>
        <w:t>68. WHAT ARE YOUR FEELINGS REGARDING LIFE IN PRISON WITHOUT THE POSSIBILITY OF PAROLE?___________________________________</w:t>
      </w:r>
    </w:p>
    <w:p>
      <w:pPr>
        <w:pStyle w:val="Qaire"/>
        <w:rPr/>
      </w:pPr>
      <w:r>
        <w:rPr/>
        <w:t>69. HOW WOULD YOU RATE YOUR ATTITUDE TOWARDS THE DEATH PENALTY? STRONGLY OPPOSE [] OPPOSE [] WEAKLY OPPOSE []</w:t>
      </w:r>
    </w:p>
    <w:p>
      <w:pPr>
        <w:pStyle w:val="Qaire"/>
        <w:rPr/>
      </w:pPr>
      <w:r>
        <w:rPr/>
        <w:t>WEAKLY SUPPORT [] SUPPORT [] STRONGLY SUPPORT []</w:t>
      </w:r>
    </w:p>
    <w:p>
      <w:pPr>
        <w:pStyle w:val="Qaire"/>
        <w:rPr/>
      </w:pPr>
      <w:r>
        <w:rPr/>
        <w:t>70. DO YOU FEEL THE DEATH SENTENCE IS IMPOSED:</w:t>
      </w:r>
    </w:p>
    <w:p>
      <w:pPr>
        <w:pStyle w:val="Qaire"/>
        <w:rPr/>
      </w:pPr>
      <w:r>
        <w:rPr/>
        <w:t>TOO OFTEN [] TOO SELDOM [] ABOUT RIGHT []</w:t>
      </w:r>
    </w:p>
    <w:p>
      <w:pPr>
        <w:pStyle w:val="Qaire"/>
        <w:rPr/>
      </w:pPr>
      <w:r>
        <w:rPr/>
        <w:t>WHY DO YOU FEEL THIS WAY? __________________________________</w:t>
      </w:r>
    </w:p>
    <w:p>
      <w:pPr>
        <w:pStyle w:val="Qaire"/>
        <w:rPr/>
      </w:pPr>
      <w:r>
        <w:rPr/>
        <w:t>71. BRIEFLY DESCRIBE ANY ARTICLE, BOOK, OR NEWS PROGRAMS THAT INFLUENCED YOUR FEELINGS ABOUT THE DEATH PENALTY:_____________________________________________________</w:t>
      </w:r>
    </w:p>
    <w:p>
      <w:pPr>
        <w:pStyle w:val="Qaire"/>
        <w:rPr/>
      </w:pPr>
      <w:r>
        <w:rPr/>
        <w:t>72. HAVE YOU EVER BEEN INVOLVED IN ANY WAY, SUCH AS CIRCULATING A PETITION, IN THE SUPPORT OF THE DEATH PENALTY? YES [] NO []</w:t>
      </w:r>
    </w:p>
    <w:p>
      <w:pPr>
        <w:pStyle w:val="Qaire"/>
        <w:rPr/>
      </w:pPr>
      <w:r>
        <w:rPr/>
        <w:t>IF YES, PLEASE EXPLAIN:________________________________________</w:t>
      </w:r>
    </w:p>
    <w:p>
      <w:pPr>
        <w:pStyle w:val="Qaire"/>
        <w:rPr/>
      </w:pPr>
      <w:r>
        <w:rPr/>
        <w:t>73. HAVE YOU EVER BEEN INVOLVED IN ANY WAY, SUCH AS CIRCULATING A PETITION, IN OPPOSITION TO THE DEATH PENALTY? YES [] NO []</w:t>
      </w:r>
    </w:p>
    <w:p>
      <w:pPr>
        <w:pStyle w:val="Qaire"/>
        <w:rPr/>
      </w:pPr>
      <w:r>
        <w:rPr/>
        <w:t>IF YES, PLEASE EXPLAIN: _______________________________________</w:t>
      </w:r>
    </w:p>
    <w:p>
      <w:pPr>
        <w:pStyle w:val="Qaire"/>
        <w:rPr/>
      </w:pPr>
      <w:r>
        <w:rPr/>
        <w:t>74. OVER THE PAST 5 YEARS, HAVE YOUR VIEWS ON THE DEATH PENALTY CHANGED? YES []</w:t>
        <w:tab/>
        <w:t>NO []</w:t>
      </w:r>
    </w:p>
    <w:p>
      <w:pPr>
        <w:pStyle w:val="Qaire"/>
        <w:rPr/>
      </w:pPr>
      <w:r>
        <w:rPr/>
        <w:t>IF YES, PLEASE DESCRIBE THOSE CHANGES:______________________</w:t>
      </w:r>
    </w:p>
    <w:p>
      <w:pPr>
        <w:pStyle w:val="Qaire"/>
        <w:rPr/>
      </w:pPr>
      <w:r>
        <w:rPr/>
        <w:t>75. ARE YOU AWARE THAT SEVERAL PEOPLE HAVE BEEN EXECUTED IN CALIFORNIA? YES [] NO []</w:t>
      </w:r>
    </w:p>
    <w:p>
      <w:pPr>
        <w:pStyle w:val="Qaire"/>
        <w:rPr/>
      </w:pPr>
      <w:r>
        <w:rPr/>
        <w:t>WHAT WAS YOUR REACTION TO WHAT YOU SAW, HEARD OR READ?</w:t>
      </w:r>
    </w:p>
    <w:p>
      <w:pPr>
        <w:pStyle w:val="Qaire"/>
        <w:rPr/>
      </w:pPr>
      <w:r>
        <w:rPr/>
        <w:t>______________________________________________________________</w:t>
      </w:r>
    </w:p>
    <w:p>
      <w:pPr>
        <w:pStyle w:val="Qaire"/>
        <w:rPr/>
      </w:pPr>
      <w:r>
        <w:rPr/>
        <w:t>76. DOES IT TAKE TOO LONG IN CALIFORNIA TO EXECUTE A DEFENDANT ELIGIBLE FOR THE DEATH PENALTY? YES [] NO []</w:t>
      </w:r>
    </w:p>
    <w:p>
      <w:pPr>
        <w:pStyle w:val="Qaire"/>
        <w:rPr/>
      </w:pPr>
      <w:r>
        <w:rPr/>
        <w:t>IF YES, PLEASE EXPLAIN YOUR ANSWER._________________________</w:t>
      </w:r>
    </w:p>
    <w:p>
      <w:pPr>
        <w:pStyle w:val="Qaire"/>
        <w:rPr/>
      </w:pPr>
      <w:r>
        <w:rPr/>
        <w:t>77. WHAT PURPOSE, IF ANY, DO YOU FEEL THE DEATH PENALTY SERVES?_____________________________________________________</w:t>
      </w:r>
    </w:p>
    <w:p>
      <w:pPr>
        <w:pStyle w:val="Qaire"/>
        <w:rPr/>
      </w:pPr>
      <w:r>
        <w:rPr/>
        <w:t>78. DO YOU HAVE ANY MORAL, RELIGIOUS, OR PHILOSOPHICAL OPPOSITION TO THE DEATH PENALTY SO STRONG THAT YOU WOULD BE UNABLE TO IMPOSE THE DEATH PENALTY REGARDLESS OF THE FACTS? YES [] NO []</w:t>
      </w:r>
    </w:p>
    <w:p>
      <w:pPr>
        <w:pStyle w:val="Qaire"/>
        <w:rPr/>
      </w:pPr>
      <w:r>
        <w:rPr/>
        <w:t>IF YES, PLEASE EXPLAIN: _______________________________________</w:t>
      </w:r>
    </w:p>
    <w:p>
      <w:pPr>
        <w:pStyle w:val="Qaire"/>
        <w:rPr/>
      </w:pPr>
      <w:r>
        <w:rPr/>
        <w:t>79. DO YOU HAVE ANY MORAL, RELIGIOUS, OR PHILOSOPHICAL BELIEFS IN FAVOR OF THE DEATH PENALTY SO STRONG THAT YOU WOULD BE UNABLE TO IMPOSE LIFE WITHOUT POSSIBILITY OF PAROLE REGARDLESS OF THE FACTS? YES [] NO []</w:t>
      </w:r>
    </w:p>
    <w:p>
      <w:pPr>
        <w:pStyle w:val="Qaire"/>
        <w:rPr/>
      </w:pPr>
      <w:r>
        <w:rPr/>
        <w:t>IF YES, PLEASE EXPLAIN:________________________________________</w:t>
      </w:r>
    </w:p>
    <w:p>
      <w:pPr>
        <w:pStyle w:val="Qaire"/>
        <w:rPr/>
      </w:pPr>
      <w:r>
        <w:rPr/>
        <w:t>80. IF YOU ARE IN FAVOR OF THE DEATH PENALTY, WOULD YOUR OPINION SUBSTANTIALLY IMPAIR YOUR ABILITY TO PERFORM AS A JUROR SUCH THAT YOU WOULD ONLY VOTE FOR THE DEATH PENALTY, REGARDLESS OF THE EVIDENCE? YES [] NO []</w:t>
      </w:r>
    </w:p>
    <w:p>
      <w:pPr>
        <w:pStyle w:val="Qaire"/>
        <w:rPr/>
      </w:pPr>
      <w:r>
        <w:rPr/>
        <w:t>IF YES, PLEASE EXPLAIN:________________________________________</w:t>
      </w:r>
    </w:p>
    <w:p>
      <w:pPr>
        <w:pStyle w:val="Qaire"/>
        <w:rPr/>
      </w:pPr>
      <w:r>
        <w:rPr/>
        <w:t>81. IF YOU OPPOSE THE DEATH PENALTY, WOULD YOUR VIEW SUBSTANTIALLY IMPAIR YOUR ABILITY TO PERFORM YOUR DUTY AS A JUROR SUCH THAT YOU WOULD ONLY VOTE FOR LIFE IN PRISON WITHOUT THE POSSIBILITY OF PAROLE, REGARDLESS OF THE EVIDENCE? YES [] NO []</w:t>
      </w:r>
    </w:p>
    <w:p>
      <w:pPr>
        <w:pStyle w:val="Qaire"/>
        <w:rPr/>
      </w:pPr>
      <w:r>
        <w:rPr/>
        <w:t>IF YES, PLEASE EXPLAIN:________________________________________</w:t>
      </w:r>
    </w:p>
    <w:p>
      <w:pPr>
        <w:pStyle w:val="FormCen"/>
        <w:rPr/>
      </w:pPr>
      <w:r>
        <w:rPr/>
        <w:t>PENALTY PHASE EVIDENCE</w:t>
      </w:r>
    </w:p>
    <w:p>
      <w:pPr>
        <w:pStyle w:val="FormCen"/>
        <w:rPr/>
      </w:pPr>
      <w:r>
        <w:rPr/>
      </w:r>
    </w:p>
    <w:p>
      <w:pPr>
        <w:pStyle w:val="Form"/>
        <w:rPr/>
      </w:pPr>
      <w:r>
        <w:rPr/>
        <w:t>The trial of a defendant charged with first degree murder that may result in the death penalty is different from all other trials. At the first trial, after hearing the evidence presented and arguments of counsel, the jury must decide whether (1) the defendant is guilty of first degree murder and (2) a special circumstance is true. If the defendant is found guilty of first degree murder and if the special circumstance is found to be true, there will be a second trial during which additional evidence will be presented concerning what penalty is appropriate.</w:t>
      </w:r>
    </w:p>
    <w:p>
      <w:pPr>
        <w:pStyle w:val="Form"/>
        <w:rPr/>
      </w:pPr>
      <w:r>
        <w:rPr/>
      </w:r>
    </w:p>
    <w:p>
      <w:pPr>
        <w:pStyle w:val="Form"/>
        <w:rPr/>
      </w:pPr>
      <w:r>
        <w:rPr/>
        <w:t>The jury will determine the penalty by considering factors in aggravation and mitigation. Evidence in aggravation may include the circumstances of the offense charged, prior felony convictions, and other prior criminal conduct of the defendant.</w:t>
      </w:r>
    </w:p>
    <w:p>
      <w:pPr>
        <w:pStyle w:val="Form"/>
        <w:rPr/>
      </w:pPr>
      <w:r>
        <w:rPr/>
      </w:r>
    </w:p>
    <w:p>
      <w:pPr>
        <w:pStyle w:val="Form"/>
        <w:rPr/>
      </w:pPr>
      <w:r>
        <w:rPr/>
        <w:t>Evidence in mitigation may include the defendant’s upbringing, mental condition, education, age, drug/alcohol use, the circumstances of the offense, the defendant’s role in the offense, and other factors.</w:t>
      </w:r>
    </w:p>
    <w:p>
      <w:pPr>
        <w:pStyle w:val="Form"/>
        <w:rPr/>
      </w:pPr>
      <w:r>
        <w:rPr/>
      </w:r>
    </w:p>
    <w:p>
      <w:pPr>
        <w:pStyle w:val="Form"/>
        <w:rPr/>
      </w:pPr>
      <w:r>
        <w:rPr/>
        <w:t>There is a wide spectrum of possible evidence that you may be asked to consider if this case should have a penalty phase. We cannot, of course, tell you now what the evidence would be, nor can you be expected to tell us the weight, if any, you might give particular evidence. Only after that evidence is presented will the jury be asked to recommend the sentence. In that situation:</w:t>
      </w:r>
    </w:p>
    <w:p>
      <w:pPr>
        <w:pStyle w:val="Form"/>
        <w:rPr/>
      </w:pPr>
      <w:r>
        <w:rPr/>
      </w:r>
    </w:p>
    <w:p>
      <w:pPr>
        <w:pStyle w:val="Qaire"/>
        <w:rPr/>
      </w:pPr>
      <w:r>
        <w:rPr/>
        <w:t>82. ARE YOU WILLING TO WEIGH AND CONSIDER ALL THE EVIDENCE OF THE AGGRAVATING AND MITIGATING FACTORS THAT WILL BE PRESENTED TO YOU BEFORE DECIDING WHAT THE APPROPRIATE PUNISHMENT SHOULD BE? YES [] NO []</w:t>
      </w:r>
    </w:p>
    <w:p>
      <w:pPr>
        <w:pStyle w:val="Qaire"/>
        <w:rPr/>
      </w:pPr>
      <w:r>
        <w:rPr/>
        <w:t>IF NO, PLEASE EXPLAIN:________________________________________</w:t>
      </w:r>
    </w:p>
    <w:p>
      <w:pPr>
        <w:pStyle w:val="Qaire"/>
        <w:rPr/>
      </w:pPr>
      <w:r>
        <w:rPr/>
        <w:t>83. DO YOU HAVE SUCH A STRONG OPINION AGAINST THE DEATH PENALTY THAT IF THE PEOPLE PROVE BEYOND A REASONABLE DOUBT THAT DEFENDANT IS GUILTY OF FIRST DEGREE MURDER, YOU WOULD REFUSE TO VOTE FOR A VERDICT OF GUILTY OF FIRST DEGREE MURDER IN ORDER TO AVOID HAVING YOU AND YOUR FELLOW JURORS REACH THE DEATH PENALTY QUESTION? YES [] NO []</w:t>
      </w:r>
    </w:p>
    <w:p>
      <w:pPr>
        <w:pStyle w:val="Qaire"/>
        <w:rPr/>
      </w:pPr>
      <w:r>
        <w:rPr/>
        <w:t>IF YES, PLEASE EXPLAIN:________________________________________</w:t>
      </w:r>
    </w:p>
    <w:p>
      <w:pPr>
        <w:pStyle w:val="Qaire"/>
        <w:rPr/>
      </w:pPr>
      <w:r>
        <w:rPr/>
        <w:t>84. DO YOU HAVE SUCH A STRONG OPINION AGAINST THE DEATH PENALTY THAT IF THE PEOPLE PROVE BEYOND A REASONABLE DOUBT THAT THE DEFENDANT IS GUILTY OF MURDER IN THE FIRST DEGREE AND PROVE BEYOND A REASONABLE DOUBT THE TRUTHFULNESS OF THE ALLEGED SPECIAL CIRCUMSTANCES, YOU WOULD REFUSE TO VOTE FOR A VERDICT THAT THE SPECIAL CIRCUMSTANCES ARE TRUE IN ORDER TO AVOID HAVING YOU AND YOUR FELLOW JURORS REACH THE DEATH PENALTY QUESTION? YES [] NO []</w:t>
      </w:r>
    </w:p>
    <w:p>
      <w:pPr>
        <w:pStyle w:val="Qaire"/>
        <w:rPr/>
      </w:pPr>
      <w:r>
        <w:rPr/>
        <w:t>IF YES, PLEASE EXPLAIN:________________________________________</w:t>
      </w:r>
    </w:p>
    <w:p>
      <w:pPr>
        <w:pStyle w:val="Qaire"/>
        <w:rPr/>
      </w:pPr>
      <w:r>
        <w:rPr/>
        <w:t>85. DO YOU HAVE SUCH A STRONG OPINION AGAINST THE DEATH PENALTY THAT REGARDLESS OF WHATEVER EVIDENCE MIGHT BE PRESENTED DURING A PENALTY PHASE OF THE TRIAL, SHOULD WE GET THERE, YOU WOULD AUTOMATICALLY AND ABSOLUTELY REFUSE TO CONSIDER OR VOTE FOR A VERDICT OF DEATH IN A CASE INVOLVING THESE CHARGES AND SPECIAL CIRCUMSTANCES?</w:t>
      </w:r>
    </w:p>
    <w:p>
      <w:pPr>
        <w:pStyle w:val="Qaire"/>
        <w:rPr/>
      </w:pPr>
      <w:r>
        <w:rPr/>
        <w:t>YES [] NO []</w:t>
      </w:r>
    </w:p>
    <w:p>
      <w:pPr>
        <w:pStyle w:val="Qaire"/>
        <w:rPr/>
      </w:pPr>
      <w:r>
        <w:rPr/>
        <w:t>IF YES, PLEASE EXPLAIN:________________________________________</w:t>
      </w:r>
    </w:p>
    <w:p>
      <w:pPr>
        <w:pStyle w:val="Qaire"/>
        <w:rPr/>
      </w:pPr>
      <w:r>
        <w:rPr/>
        <w:t>86. DO YOU HAVE SUCH A STRONG OPINION IN FAVOR OF THE DEATH PENALTY THAT REGARDLESS OF WHATEVER EVIDENCE MIGHT BE PRESENTED DURING A PENALTY PHASE OF THE TRIAL, SHOULD WE GET THERE, YOU WOULD AUTOMATICALLY VOTE FOR A VERDICT OF DEATH IN A CASE INVOLVING THESE CHARGES AND SPECIAL CIRCUMSTANCES? YES [] NO []</w:t>
      </w:r>
    </w:p>
    <w:p>
      <w:pPr>
        <w:pStyle w:val="Qaire"/>
        <w:rPr/>
      </w:pPr>
      <w:r>
        <w:rPr/>
        <w:t>IF YES, PLEASE EXPLAIN:________________________________________</w:t>
      </w:r>
    </w:p>
    <w:p>
      <w:pPr>
        <w:pStyle w:val="Qaire"/>
        <w:rPr/>
      </w:pPr>
      <w:r>
        <w:rPr/>
        <w:t>87. IF THE JURY FINDS THE DEFENDANT GUILTY OF FIRST DEGREE MURDER AND IF THE JURY ALSO FINDS THE SPECIAL CIRCUMSTANCE TRUE, WILL YOU LISTEN TO AND CONSIDER ALL THE EVIDENCE PRESENTED BY THE PEOPLE AND THE DEFENDANT AT THE PENALTY PHASE OF THE TRIAL BEFORE YOU REACH A DECISION ON WHAT THE PENALTY SHOULD BE? YES [] NO []</w:t>
      </w:r>
    </w:p>
    <w:p>
      <w:pPr>
        <w:pStyle w:val="Qaire"/>
        <w:rPr/>
      </w:pPr>
      <w:r>
        <w:rPr/>
        <w:t>IF NO, PLEASE EXPLAIN:________________________________________</w:t>
      </w:r>
    </w:p>
    <w:p>
      <w:pPr>
        <w:pStyle w:val="Qaire"/>
        <w:rPr/>
      </w:pPr>
      <w:r>
        <w:rPr/>
        <w:t>88. WOULD YOU AUTOMATICALLY VOTE FOR THE DEATH PENALTY NO MATTER WHAT EVIDENCE IS PRESENTED AT THE PENALTY PHASE OF THE TRIAL? YES [] NO []</w:t>
      </w:r>
    </w:p>
    <w:p>
      <w:pPr>
        <w:pStyle w:val="Qaire"/>
        <w:rPr/>
      </w:pPr>
      <w:r>
        <w:rPr/>
        <w:t>IF YES, PLEASE EXPLAIN:_______________________________________</w:t>
      </w:r>
    </w:p>
    <w:p>
      <w:pPr>
        <w:pStyle w:val="Qaire"/>
        <w:rPr/>
      </w:pPr>
      <w:r>
        <w:rPr/>
        <w:t>89. WOULD YOU AUTOMATICALLY VOTE FOR LIFE IN PRISON WITHOUT PAROLE NO MATTER WHAT EVIDENCE IS PRESENTED AT THE TRIAL? YES [] NO []</w:t>
      </w:r>
    </w:p>
    <w:p>
      <w:pPr>
        <w:pStyle w:val="Qaire"/>
        <w:rPr/>
      </w:pPr>
      <w:r>
        <w:rPr/>
        <w:t>IF YES, PLEASE EXPLAIN:_______________________________________</w:t>
      </w:r>
    </w:p>
    <w:p>
      <w:pPr>
        <w:pStyle w:val="Qaire"/>
        <w:rPr/>
      </w:pPr>
      <w:r>
        <w:rPr/>
        <w:t>90. IS THERE ANYTHING ELSE THAT YOU FEEL THE COURT SHOULD KNOW ABOUT YOUR FEELINGS ON THE DEATH PENALTY, LIFE IN PRISON WITHOUT THE POSSIBILITY OF PAROLE, AND/OR YOUR QUALIFICATIONS AS A JUROR? YES [] NO []</w:t>
      </w:r>
    </w:p>
    <w:p>
      <w:pPr>
        <w:pStyle w:val="Qaire"/>
        <w:rPr/>
      </w:pPr>
      <w:r>
        <w:rPr/>
        <w:t>IF YES, PLEASE EXPLAIN:_______________________________________</w:t>
      </w:r>
    </w:p>
    <w:p>
      <w:pPr>
        <w:pStyle w:val="Qaire"/>
        <w:rPr/>
      </w:pPr>
      <w:r>
        <w:rPr/>
        <w:t>91. AS A RESULT OF YOUR HAVING BEEN ASKED TO FILL OUT THIS QUESTIONNAIRE, DO YOU HAVE AN OPINION ABOUT THIS CASE?</w:t>
      </w:r>
    </w:p>
    <w:p>
      <w:pPr>
        <w:pStyle w:val="Qaire"/>
        <w:rPr/>
      </w:pPr>
      <w:r>
        <w:rPr/>
        <w:t>YES [] NO []</w:t>
      </w:r>
    </w:p>
    <w:p>
      <w:pPr>
        <w:pStyle w:val="Qaire"/>
        <w:rPr/>
      </w:pPr>
      <w:r>
        <w:rPr/>
        <w:t>IF YES, PLEASE EXPLAIN:_______________________________________</w:t>
      </w:r>
    </w:p>
    <w:p>
      <w:pPr>
        <w:pStyle w:val="Qaire"/>
        <w:rPr/>
      </w:pPr>
      <w:r>
        <w:rPr/>
        <w:t>92. NOW THAT YOU HAVE ANSWERED ALL THE QUESTIONS, ARE YOU WILLING TO SERVE AS A JUROR ON THIS CASE? YES [] NO []</w:t>
      </w:r>
    </w:p>
    <w:p>
      <w:pPr>
        <w:pStyle w:val="Qaire"/>
        <w:rPr/>
      </w:pPr>
      <w:r>
        <w:rPr/>
        <w:t>PLEASE EXPLAIN:______________________________________________</w:t>
      </w:r>
    </w:p>
    <w:p>
      <w:pPr>
        <w:pStyle w:val="Qaire"/>
        <w:rPr/>
      </w:pPr>
      <w:r>
        <w:rPr/>
        <w:t>93. IS THERE ANY REASON YOU WOULD NOT BE A FAIR JUROR IN THIS CASE? YES [] NO []</w:t>
      </w:r>
    </w:p>
    <w:p>
      <w:pPr>
        <w:pStyle w:val="Qaire"/>
        <w:rPr/>
      </w:pPr>
      <w:r>
        <w:rPr/>
        <w:t>IF YES, PLEASE EXPLAIN: _______________________________________</w:t>
      </w:r>
    </w:p>
    <w:p>
      <w:pPr>
        <w:pStyle w:val="Qaire"/>
        <w:widowControl/>
        <w:bidi w:val="0"/>
        <w:spacing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6:00Z</dcterms:created>
  <dc:creator/>
  <dc:description/>
  <cp:keywords/>
  <dc:language>en-US</dc:language>
  <cp:lastModifiedBy>weavers</cp:lastModifiedBy>
  <cp:lastPrinted>2003-05-02T11:57:00Z</cp:lastPrinted>
  <dcterms:modified xsi:type="dcterms:W3CDTF">2010-08-31T14:36:00Z</dcterms:modified>
  <cp:revision>2</cp:revision>
  <dc:subject/>
  <dc:title>||§29</dc:title>
</cp:coreProperties>
</file>